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821322120"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683441036"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1152883182"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1753044055"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1296052943"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1230147970"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1512691703"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1415949492"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1139717707"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747831128"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